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882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на 2015 год </w:t>
      </w:r>
      <w:r>
        <w:rPr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 Темрюкского района «Развитие жилищно-коммунального хозяйства» на 2015 год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одпрограммы 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жилищно-коммунального хозяйства» на 2015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5 год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E1E1E"/>
              </w:rPr>
              <w:t>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-установка малых архитектурных форм в местах массового отдыха жителей </w:t>
            </w:r>
            <w:r>
              <w:rPr>
                <w:rFonts w:cs="Times New Roman" w:ascii="Times New Roman" w:hAnsi="Times New Roman"/>
                <w:spacing w:val="-1"/>
              </w:rPr>
              <w:t>Курчанского сельского поселения Темрюкского района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</w:t>
            </w:r>
          </w:p>
        </w:tc>
      </w:tr>
      <w:tr>
        <w:trPr>
          <w:trHeight w:val="27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Курчан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езка деревьев, создание зон отдыха, приобретение цветов и кустарников, обслуживание клумб, ремонт дор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4-10-30T13:48:00Z</cp:lastPrinted>
  <dcterms:modified xsi:type="dcterms:W3CDTF">2014-10-30T09:49:00Z</dcterms:modified>
  <cp:revision>49</cp:revision>
  <dc:subject/>
  <dc:title>ПРИЛОЖЕНИЕ № 1</dc:title>
</cp:coreProperties>
</file>